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0" w:color="000000"/>
          <w:left w:val="threeDEngrave" w:sz="24" w:space="0" w:color="000000"/>
          <w:bottom w:val="threeDEmboss" w:sz="24" w:space="18" w:color="000000"/>
          <w:right w:val="threeDEmboss" w:sz="24" w:space="4" w:color="000000"/>
        </w:pBdr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reeDEngrave" w:sz="24" w:space="0" w:color="000000"/>
          <w:left w:val="threeDEngrave" w:sz="24" w:space="0" w:color="000000"/>
          <w:bottom w:val="threeDEmboss" w:sz="24" w:space="18" w:color="000000"/>
          <w:right w:val="threeDEmboss" w:sz="24" w:space="4" w:color="000000"/>
        </w:pBdr>
        <w:spacing w:lineRule="atLeast" w:line="240"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732155" cy="5492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549360"/>
                          <a:chOff x="0" y="0"/>
                          <a:chExt cx="732240" cy="549360"/>
                        </a:xfrm>
                      </wpg:grpSpPr>
                      <wps:wsp>
                        <wps:cNvSpPr/>
                        <wps:spPr>
                          <a:xfrm flipH="1">
                            <a:off x="383040" y="2743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57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743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02920"/>
                            <a:ext cx="313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502920"/>
                            <a:ext cx="3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1764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34200" cy="54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0"/>
                            <a:ext cx="349200" cy="275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5720"/>
                            <a:ext cx="24444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49200" cy="275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20040"/>
                            <a:ext cx="24444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pt;width:57.65pt;height:43.25pt" coordorigin="216,80" coordsize="1153,865">
                <v:line id="shape_0" from="819,512" to="1096,87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9,152" to="766,5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,512" to="765,5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91,512" to="1368,8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5,872" to="1368,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19,872" to="872,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,152" to="493,51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66;top:80;width:53;height:864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oval id="shape_0" fillcolor="black" stroked="t" o:allowincell="f" style="position:absolute;left:819;top:80;width:549;height:432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white" stroked="t" o:allowincell="f" style="position:absolute;left:875;top:152;width:384;height:28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black" stroked="t" o:allowincell="f" style="position:absolute;left:216;top:512;width:549;height:432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white" stroked="t" o:allowincell="f" style="position:absolute;left:326;top:584;width:384;height:28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</w:rPr>
        <w:t xml:space="preserve">                           </w:t>
      </w:r>
      <w:r>
        <w:rPr>
          <w:b/>
          <w:sz w:val="36"/>
        </w:rPr>
        <w:t>O B C H O D N Í  P R O J E K T  v. o. s.</w:t>
      </w:r>
    </w:p>
    <w:p>
      <w:pPr>
        <w:pStyle w:val="Normal"/>
        <w:pBdr>
          <w:top w:val="threeDEngrave" w:sz="24" w:space="0" w:color="000000"/>
          <w:left w:val="threeDEngrave" w:sz="24" w:space="0" w:color="000000"/>
          <w:bottom w:val="threeDEmboss" w:sz="24" w:space="18" w:color="000000"/>
          <w:right w:val="threeDEmboss" w:sz="24" w:space="4" w:color="000000"/>
        </w:pBdr>
        <w:spacing w:lineRule="atLeast" w:line="240" w:before="120" w:after="0"/>
        <w:rPr/>
      </w:pPr>
      <w:r>
        <w:rPr>
          <w:b/>
          <w:sz w:val="36"/>
        </w:rPr>
        <w:t xml:space="preserve">                 </w:t>
      </w:r>
      <w:r>
        <w:rPr>
          <w:b/>
          <w:i/>
          <w:sz w:val="28"/>
        </w:rPr>
        <w:t>Projektový ateliér Hradec Králové 3, Zemědělská 880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28"/>
        </w:rPr>
        <w:t xml:space="preserve">Akce:     </w:t>
      </w:r>
      <w:r>
        <w:rPr>
          <w:b/>
          <w:sz w:val="32"/>
          <w:szCs w:val="32"/>
        </w:rPr>
        <w:t xml:space="preserve">VOŠ a SPŠ  JIČÍN, POD KOŽELUHY 10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DOPLNĚNÍ PROJEKTOVÉ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VZDUCHOTECHNIKY A ELEKTRO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st.p.č. 1521, 3508 a 3509, k.ú. Jičí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Projekt pro stavební řízení a výběr dodavatel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Věc:</w:t>
      </w:r>
      <w:r>
        <w:rPr>
          <w:sz w:val="28"/>
        </w:rPr>
        <w:t xml:space="preserve">       </w:t>
      </w:r>
      <w:r>
        <w:rPr>
          <w:b/>
          <w:sz w:val="28"/>
        </w:rPr>
        <w:t>Elektroinstalac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bsah:     </w:t>
      </w:r>
      <w:r>
        <w:rPr>
          <w:sz w:val="24"/>
          <w:szCs w:val="24"/>
        </w:rPr>
        <w:t>D1.4g.1     Technická  zpráv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1.4g.2     1.NP – napojení VZT jednote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1.4g.3     2.NP – napojení VZT jednote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1.4g.4     3.NP -  napojení VZT jednotek 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1.4g.5     Rozpočet, výkaz výmě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      </w:t>
      </w:r>
    </w:p>
    <w:p>
      <w:pPr>
        <w:pStyle w:val="Normal"/>
        <w:rPr/>
      </w:pPr>
      <w:r>
        <w:rPr>
          <w:b/>
          <w:i/>
          <w:sz w:val="28"/>
        </w:rPr>
        <w:t xml:space="preserve">Datum:   </w:t>
      </w:r>
      <w:r>
        <w:rPr>
          <w:b/>
          <w:sz w:val="24"/>
          <w:szCs w:val="24"/>
        </w:rPr>
        <w:t>12.2016</w:t>
      </w:r>
      <w:r>
        <w:rPr>
          <w:b/>
          <w:i/>
          <w:sz w:val="28"/>
        </w:rPr>
        <w:t xml:space="preserve">                                                     Zakázkové číslo: </w:t>
      </w:r>
      <w:r>
        <w:rPr>
          <w:sz w:val="28"/>
        </w:rPr>
        <w:t xml:space="preserve"> </w:t>
      </w:r>
      <w:r>
        <w:rPr>
          <w:b/>
          <w:sz w:val="24"/>
          <w:szCs w:val="24"/>
        </w:rPr>
        <w:t>40/2016-</w:t>
      </w:r>
      <w:r>
        <w:rPr>
          <w:b/>
          <w:sz w:val="24"/>
        </w:rPr>
        <w:t>VOS</w:t>
      </w:r>
      <w:r>
        <w:rPr>
          <w:b/>
          <w:i/>
          <w:sz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Vypracoval:                                                                   Číslo přílohy:   </w:t>
      </w:r>
      <w:r>
        <w:rPr>
          <w:b/>
          <w:sz w:val="28"/>
        </w:rPr>
        <w:t>D1.4g.1</w:t>
      </w:r>
      <w:r>
        <w:rPr>
          <w:b/>
          <w:i/>
          <w:sz w:val="28"/>
        </w:rPr>
        <w:t xml:space="preserve">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4"/>
        </w:rPr>
        <w:t xml:space="preserve">Vladislav Bydžovský                                                                      </w:t>
      </w:r>
      <w:r>
        <w:rPr>
          <w:b/>
          <w:i/>
          <w:sz w:val="28"/>
        </w:rPr>
        <w:t xml:space="preserve"> Číslo kopie :</w:t>
      </w:r>
    </w:p>
    <w:p>
      <w:pPr>
        <w:pStyle w:val="Normal"/>
        <w:rPr>
          <w:sz w:val="24"/>
        </w:rPr>
      </w:pPr>
      <w:r>
        <w:rPr>
          <w:sz w:val="24"/>
        </w:rPr>
        <w:t xml:space="preserve">Truhlářská 238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503 41 Hradec Králové 7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4"/>
        </w:rPr>
        <w:t>IČO: 12997692</w:t>
      </w:r>
    </w:p>
    <w:p>
      <w:pPr>
        <w:pStyle w:val="Normal"/>
        <w:shd w:fill="CCCCCC" w:val="clear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T E CH N I C K Á   Z P R Á V 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rovozní napětí: </w:t>
      </w:r>
      <w:r>
        <w:rPr>
          <w:sz w:val="24"/>
        </w:rPr>
        <w:t xml:space="preserve">3 x 230/400V , 3+N+PE  </w:t>
      </w:r>
      <w:r>
        <w:rPr>
          <w:rFonts w:eastAsia="Times New Roman" w:cs="Times New Roman"/>
          <w:b/>
          <w:sz w:val="24"/>
        </w:rPr>
        <w:t>~</w:t>
      </w:r>
      <w:r>
        <w:rPr>
          <w:sz w:val="24"/>
        </w:rPr>
        <w:t xml:space="preserve">  50Hz / TN-C-S.  Rozdělení PEN na N+ PE řešeno v rozvaděčích 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Ochrana normální:  </w:t>
      </w:r>
    </w:p>
    <w:p>
      <w:pPr>
        <w:pStyle w:val="Normal"/>
        <w:spacing w:lineRule="atLeast" w:line="240" w:before="120" w:after="0"/>
        <w:rPr>
          <w:i/>
          <w:i/>
          <w:sz w:val="24"/>
          <w:u w:val="single"/>
        </w:rPr>
      </w:pPr>
      <w:r>
        <w:rPr>
          <w:sz w:val="24"/>
          <w:u w:val="single"/>
        </w:rPr>
        <w:t>základní</w:t>
      </w:r>
      <w:r>
        <w:rPr>
          <w:i/>
          <w:sz w:val="24"/>
          <w:u w:val="single"/>
        </w:rPr>
        <w:t xml:space="preserve"> </w:t>
      </w:r>
      <w:r>
        <w:rPr>
          <w:sz w:val="24"/>
        </w:rPr>
        <w:t xml:space="preserve">  -</w:t>
      </w:r>
      <w:r>
        <w:rPr>
          <w:i/>
          <w:sz w:val="24"/>
        </w:rPr>
        <w:t xml:space="preserve">   </w:t>
      </w:r>
      <w:r>
        <w:rPr>
          <w:sz w:val="24"/>
        </w:rPr>
        <w:t>krytím a izolací</w:t>
      </w:r>
    </w:p>
    <w:p>
      <w:pPr>
        <w:pStyle w:val="Normal"/>
        <w:spacing w:lineRule="atLeast" w:line="240" w:before="120" w:after="0"/>
        <w:rPr/>
      </w:pPr>
      <w:r>
        <w:rPr>
          <w:sz w:val="24"/>
          <w:u w:val="single"/>
        </w:rPr>
        <w:t>při poruše</w:t>
      </w:r>
      <w:r>
        <w:rPr>
          <w:sz w:val="24"/>
        </w:rPr>
        <w:t xml:space="preserve"> -   automatickým odpojením od zdroje dle ČSN 332000-4-</w:t>
      </w:r>
      <w:r>
        <w:rPr>
          <w:sz w:val="24"/>
          <w:szCs w:val="24"/>
        </w:rPr>
        <w:t>41 ed.2 změna 1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u stávající elektroinstalace dle ČSN 341040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Ochrana doplněna</w:t>
      </w:r>
      <w:r>
        <w:rPr>
          <w:sz w:val="24"/>
          <w:u w:val="single"/>
        </w:rPr>
        <w:t>:</w:t>
      </w:r>
      <w:r>
        <w:rPr>
          <w:sz w:val="24"/>
        </w:rPr>
        <w:t xml:space="preserve">  doplňujícím pospojením, proudovými chrániči </w:t>
      </w:r>
      <w:r>
        <w:rPr>
          <w:b/>
          <w:sz w:val="24"/>
        </w:rPr>
        <w:t xml:space="preserve">                                              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Instalovaný příkon      : </w:t>
      </w:r>
      <w:r>
        <w:rPr>
          <w:b/>
          <w:sz w:val="24"/>
        </w:rPr>
        <w:t xml:space="preserve"> Pi     =   13,2 kW                   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Soudobost                         </w:t>
      </w:r>
      <w:r>
        <w:rPr>
          <w:b/>
          <w:sz w:val="24"/>
        </w:rPr>
        <w:t>β</w:t>
      </w:r>
      <w:r>
        <w:rPr>
          <w:b/>
          <w:i/>
          <w:sz w:val="24"/>
        </w:rPr>
        <w:t xml:space="preserve">    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 xml:space="preserve">    </w:t>
      </w:r>
      <w:r>
        <w:rPr>
          <w:b/>
          <w:sz w:val="24"/>
        </w:rPr>
        <w:t xml:space="preserve">0,7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Soudobý příkon          :   </w:t>
      </w:r>
      <w:r>
        <w:rPr>
          <w:b/>
          <w:sz w:val="24"/>
        </w:rPr>
        <w:t xml:space="preserve">Ps     =    9,24 kW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i instalaci VZT jednotek nedojde k navýšení hodnoty hlavního jističe před elektroměr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zsah projektové dokumentace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Projektová dokumentace řeší napojení nově navržených vzduchotechnických jednotek v učebnách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dklady pro zpracování projektu elektro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Stavební výkresy v měřítku 1 : 100 a projektová dokumentace vzduchotechniky. Prohlídka dotčených prostorů. S investorem projednán rozsah nezbytně nutných úprav stávající elektroinstalace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Prostředí vnějších vlivů 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V dotčených místnostech je </w:t>
      </w:r>
      <w:r>
        <w:rPr>
          <w:b/>
          <w:sz w:val="24"/>
        </w:rPr>
        <w:t>prostředí normální</w:t>
      </w:r>
      <w:r>
        <w:rPr>
          <w:sz w:val="24"/>
        </w:rPr>
        <w:t xml:space="preserve"> dle ČSN 332000-5-5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prava stávajícího rozvaděče R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 rozvaděči zdemontovat 2 ks rezervních 3 pól. jističů a na uvolněné místo osadit 1 póĺ. jističe In=6A/char.C. Ohřev VZT jednotky, umístěné na chodbě pod stropem, odjistit 1 pól. jističem In=16A/char.B. V rozvaděči dojde rozdělení soustavy TN-C na TNC-S. Jističe osadit na DIN lištu, doplnit svorkovnicí N a upravit krycí masku rozvaděč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Úprava stávajícího rozvaděče R1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 rozvaděči zdemontovat 2 ks rezervních 1 pól. jističů a na uvolněné místo osadit 1 póĺ. jističe In=6A/char.C.  Rozvaděč je v soustavě TNS – bez úprav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řipojení VZT jednotek – 1.N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 napojení VZT jednotek v 1.NP bude nutná úprava stávajících rozvaděčů R1 a R1.1. Rezervní jističe v těchto rozvaděčích budou demontovány v nejnutnějším rozsahu tak, aby na jejich místo mohly být osazeny nové jistič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 xml:space="preserve">   </w:t>
      </w:r>
      <w:r>
        <w:rPr>
          <w:sz w:val="24"/>
        </w:rPr>
        <w:t>Připojení VZT jednotek ( skříň o rozměrech š. 800 x v. 2000 x hl. 780mm ) bude provedeno v naznačených případech ze stávajících zásuvkových rozvodů. Stávající zásuvky budou v naznačených místech demontovány. V přístrojové krabici bude osazena svorkovnice, ze které bude provedeno napojení nově osazené zásuvky, krabice opatřit víčkem. Napojení nově osazených  zásuvek bude provedeno kabelem CYKY 3Cx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u soustavy TN-C je 1žíla rezervní. </w:t>
      </w:r>
      <w:r>
        <w:rPr>
          <w:sz w:val="24"/>
        </w:rPr>
        <w:t xml:space="preserve">  Nově osazené zásuvky 230V – 16A umístit do výšky 220cm, ve vzdálenosti 90cm od obvodového zdiva. </w:t>
      </w:r>
      <w:r>
        <w:rPr>
          <w:sz w:val="24"/>
          <w:szCs w:val="24"/>
        </w:rPr>
        <w:t xml:space="preserve"> Stávající rozvody napojené z rozvaděče R1.2 jsou provedeny v soustavě TN-C. Nové rozvody napojené z R1 a R1.1 jsou provedeny v soustavě TN-S. Zásuvkové vedení odjistit nově osazeným 1 pól.jističem In = 6A/char.C. V naznačených trasách bude nové vedení uloženo ve vkládacích lištách. V ostatních případech kabelové vedení uložit pod omítku. Nově umístěné zásuvky osadit do přístrojových krabic KU 6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řipojení VZT jednotek – 2.NP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Připojení VZT jednotek ( skříň o rozměrech š. 800 x v. 2000 x hl. 780mm ) bude provedeno ze stávajících zásuvkových rozvodů. Stávající zásuvky budou v naznačených místech demontovány. V přístrojové krabici bude osazena svorkovnice, ze které bude provedeno napojení nově osazené zásuvky, krabice opatřit víčkem. Napojení nově osazených  zásuvek bude provedeno kabelem CYKY 3Cx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u soustavy TN-C je 1žíla rezervní. </w:t>
      </w:r>
      <w:r>
        <w:rPr>
          <w:sz w:val="24"/>
        </w:rPr>
        <w:t xml:space="preserve">  Nově osazené zásuvky 230V – 16A umístit do výšky 220cm, ve vzdálenosti 90cm od obvodového zdiva. </w:t>
      </w:r>
      <w:r>
        <w:rPr>
          <w:sz w:val="24"/>
          <w:szCs w:val="24"/>
        </w:rPr>
        <w:t xml:space="preserve"> Stávající rozvody napojené z rozvaděče R2 jsou provedeny v soustavě TN-C. V nově rekonstruovaných učebnách napojených z rozvaděčů R2.1 až R2.6 jsou rozvody provedeny v soustavě TN-S. V učebně č. 4 nové zásuvkové vedení napojit ze stávajícího rozvaděče R2.4, vedení uložit do stávajícího parapetního kanálu. Zásuvkové vedení odjistit nově osazeným 1 pól.jističem In = 6A/char.C. V ostatních případech kabelové vedení uložit pod omítku. Nově umístěné zásuvky osadit do přístrojových krabic KU 6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řipojení VZT jednotek – 3.N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Připojení VZT jednotek ( skříň o rozměrech š. 800 x v. 2000 x hl. 780mm ) bude provedeno ze stávajících zásuvkových rozvodů. Stávající zásuvky budou v naznačených místech demontovány. V přístrojové krabici bude osazena svorkovnice, ze které bude provedeno napojení nově osazené zásuvky, krabice opatřit víčkem. U stávajících koncových zásuvek budou nově osazené zásuvky napojené pokračujícím vedením CYKY 3Cx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1žíla rezerva. </w:t>
      </w:r>
      <w:r>
        <w:rPr>
          <w:sz w:val="24"/>
        </w:rPr>
        <w:t xml:space="preserve">  Nově osazené zásuvky 230V – 16A umístit do výšky 220cm, ve vzdálenosti 90cm od obvodového zdiva. Napojení provést kabelem CYKY 3Cx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1žíla rezerva. Stávající rozvody jsou provedeny v soustavě TN-C. Nová zásuvková vedení uložit pod omítku. Nově umístěné zásuvky osadit do přístrojových krabic KU 6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gulace VZT jednot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 automatická, spínána pomocí vestavěného čidla CO2 Podrobněji viz projektová dokumentace vzduchotechniky. Napojovací bod VZT jednotky je umístěn v horní části  jednotky ( V=200cm ), napojení provedeno z nově osazených zásuvek ve výši 220cm nad podlahou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gulace VZT jednotky s el. ohřevem je součástí  dodávky vzduchotechniky. Bude nastavena v rámci montáže jednotky.</w:t>
      </w:r>
      <w:r>
        <w:rPr>
          <w:sz w:val="24"/>
        </w:rPr>
        <w:t xml:space="preserve">  </w:t>
      </w:r>
      <w:r>
        <w:rPr>
          <w:sz w:val="24"/>
          <w:szCs w:val="24"/>
        </w:rPr>
        <w:t>Podrobněji viz projektová dokumentace vzduchotechni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ýchozí revize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>Před uvedením zařízení do provozu je nutné provést výchozí revizi elektroinstalace dle ČSN 332000-6-61 a ČSN 331500.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8:08:00Z</dcterms:created>
  <dc:creator>Hlavín</dc:creator>
  <dc:description/>
  <cp:keywords/>
  <dc:language>en-US</dc:language>
  <cp:lastModifiedBy>Vladislav Bydžovský</cp:lastModifiedBy>
  <cp:lastPrinted>2017-01-09T08:57:00Z</cp:lastPrinted>
  <dcterms:modified xsi:type="dcterms:W3CDTF">2017-01-09T07:57:00Z</dcterms:modified>
  <cp:revision>13</cp:revision>
  <dc:subject/>
  <dc:title>O B CH O D N Í   P R O J E K T     Hradec Králové</dc:title>
</cp:coreProperties>
</file>